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ow to create a Bibliography using </w:t>
      </w:r>
      <w:r>
        <w:rPr>
          <w:b/>
          <w:sz w:val="28"/>
          <w:u w:val="single"/>
        </w:rPr>
        <w:t>Noodletool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o to the Noodletools Website and register your own account. 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hyperlink r:id="rId2">
        <w:r>
          <w:rPr>
            <w:rStyle w:val="InternetLink"/>
            <w:b/>
          </w:rPr>
          <w:t>http://www.noodletools.com/login.php</w:t>
        </w:r>
      </w:hyperlink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reate a new project and give it a name (why not the name of your band?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lick on “Bibliography” and start creating your Works Cited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You need at least 3 sources for your project and each of them must have a bibliography entry. </w:t>
      </w:r>
      <w:r>
        <w:rPr>
          <w:b/>
          <w:u w:val="single"/>
        </w:rPr>
        <w:t xml:space="preserve">You need to cite a source for the pictures you use as well. 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for each type of entry, there will be instructions. Follow them as best you can.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there are little question marks (?), next to some of the information to fill in, you can click this and the website will give you help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If you can not find some of the information, you can leave these areas blank.</w: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</w:rPr>
      </w:pPr>
      <w:r>
        <w:rPr>
          <w:b/>
        </w:rPr>
        <w:t>When your bibliography is finished, you should see the 3 entries you made displayed on the Works Cited page. Click the print / export button to save it to the computer. You will get a word-processor file that you can cut and paste into your power point present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odletools.com/login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12:00Z</dcterms:created>
  <dc:creator>Dan Olsen</dc:creator>
  <dc:description/>
  <cp:keywords/>
  <dc:language>en-US</dc:language>
  <cp:lastModifiedBy>Dan Olsen</cp:lastModifiedBy>
  <dcterms:modified xsi:type="dcterms:W3CDTF">2011-05-30T01:09:00Z</dcterms:modified>
  <cp:revision>11</cp:revision>
  <dc:subject/>
  <dc:title/>
</cp:coreProperties>
</file>